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bCs/>
        </w:rPr>
        <w:t>SCENARIUSZ ZADANIA NA PODST. FILMU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Z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SERII</w:t>
      </w:r>
      <w:r>
        <w:rPr>
          <w:b/>
          <w:bCs/>
          <w:lang w:val="ru-RU"/>
        </w:rPr>
        <w:t xml:space="preserve">  </w:t>
      </w:r>
      <w:r>
        <w:rPr>
          <w:b/>
          <w:bCs/>
          <w:i/>
          <w:lang w:val="ru-RU"/>
        </w:rPr>
        <w:t>ЕРАЛАШ</w:t>
        <w:br/>
      </w:r>
      <w:r>
        <w:rPr>
          <w:b/>
          <w:bCs/>
          <w:i/>
          <w:color w:val="7030A0"/>
          <w:sz w:val="28"/>
          <w:szCs w:val="28"/>
          <w:lang w:val="ru-RU"/>
        </w:rPr>
        <w:br/>
        <w:t>Пуд соли</w:t>
        <w:br/>
      </w:r>
      <w:r>
        <w:rPr>
          <w:lang w:val="en-US" w:eastAsia="en-US"/>
        </w:rPr>
        <w:drawing>
          <wp:inline distT="0" distB="0" distL="0" distR="0">
            <wp:extent cx="2578100" cy="19431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lang w:val="ru-RU"/>
        </w:rPr>
        <w:br/>
      </w:r>
      <w:r>
        <w:rPr>
          <w:bCs/>
          <w:i/>
        </w:rPr>
        <w:t>Opracowa</w:t>
      </w:r>
      <w:r>
        <w:rPr>
          <w:bCs/>
          <w:i/>
          <w:lang w:val="ru-RU"/>
        </w:rPr>
        <w:t>ł</w:t>
      </w:r>
      <w:r>
        <w:rPr>
          <w:bCs/>
          <w:i/>
        </w:rPr>
        <w:t>a</w:t>
      </w:r>
      <w:r>
        <w:rPr>
          <w:bCs/>
          <w:i/>
          <w:lang w:val="ru-RU"/>
        </w:rPr>
        <w:t xml:space="preserve">: </w:t>
      </w:r>
      <w:r>
        <w:rPr>
          <w:bCs/>
          <w:i/>
        </w:rPr>
        <w:t>Anna</w:t>
      </w:r>
      <w:r>
        <w:rPr>
          <w:bCs/>
          <w:i/>
          <w:lang w:val="ru-RU"/>
        </w:rPr>
        <w:t xml:space="preserve"> </w:t>
      </w:r>
      <w:r>
        <w:rPr>
          <w:bCs/>
          <w:i/>
        </w:rPr>
        <w:t>Pado</w:t>
      </w:r>
      <w:r>
        <w:rPr>
          <w:b/>
          <w:bCs/>
          <w:lang w:val="ru-RU"/>
        </w:rPr>
        <w:br/>
        <w:br/>
      </w:r>
      <w:r>
        <w:rPr>
          <w:b/>
          <w:iCs/>
          <w:lang w:val="ru-RU"/>
        </w:rPr>
        <w:t xml:space="preserve">Сфера общения: </w:t>
      </w:r>
      <w:r>
        <w:rPr>
          <w:iCs/>
          <w:lang w:val="ru-RU"/>
        </w:rPr>
        <w:t>школа, общение с друзьями</w:t>
        <w:br/>
      </w:r>
      <w:r>
        <w:rPr>
          <w:b/>
          <w:iCs/>
          <w:lang w:val="ru-RU"/>
        </w:rPr>
        <w:t>Уровень учащихся</w:t>
      </w:r>
      <w:r>
        <w:rPr>
          <w:iCs/>
          <w:lang w:val="ru-RU"/>
        </w:rPr>
        <w:t>: второй-третий семестр</w:t>
      </w:r>
      <w:r>
        <w:rPr>
          <w:b/>
          <w:iCs/>
          <w:lang w:val="ru-RU"/>
        </w:rPr>
        <w:br/>
        <w:t>Краткое содержание:</w:t>
      </w:r>
      <w:r>
        <w:rPr>
          <w:iCs/>
          <w:lang w:val="ru-RU"/>
        </w:rPr>
        <w:t xml:space="preserve"> Коля пришёл к своей школьной подруге. Они будут вместе готовиться к контрольной. Но девушка вспомнила, что ей надо сходить в магазин за солью. Она попросила Колю подождать её и ничего не трогать.</w:t>
        <w:br/>
        <w:t xml:space="preserve">(Сюжет доступен на </w:t>
      </w:r>
      <w:r>
        <w:rPr>
          <w:iCs/>
        </w:rPr>
        <w:t>YouTube</w:t>
      </w:r>
      <w:r>
        <w:rPr>
          <w:iCs/>
          <w:lang w:val="ru-RU"/>
        </w:rPr>
        <w:t>)</w:t>
      </w:r>
      <w:r>
        <w:rPr>
          <w:b/>
          <w:i/>
          <w:iCs/>
          <w:lang w:val="ru-RU"/>
        </w:rPr>
        <w:br/>
      </w:r>
      <w:r>
        <w:rPr>
          <w:bCs/>
          <w:lang w:val="ru-RU"/>
        </w:rPr>
        <w:br/>
      </w:r>
      <w:r>
        <w:rPr>
          <w:b/>
          <w:lang w:val="ru-RU"/>
        </w:rPr>
        <w:t>Речевая и языковая практика:</w:t>
        <w:br/>
      </w:r>
      <w:r>
        <w:rPr>
          <w:lang w:val="ru-RU"/>
        </w:rPr>
        <w:t>- аудирование</w:t>
        <w:br/>
        <w:t>- устное / письменное изложение сюжета.</w:t>
        <w:br/>
        <w:br/>
      </w:r>
      <w:r>
        <w:rPr>
          <w:b/>
          <w:lang w:val="ru-RU"/>
        </w:rPr>
        <w:t>Вводная беседа</w:t>
        <w:br/>
      </w:r>
      <w:r>
        <w:rPr>
          <w:lang w:val="ru-RU"/>
        </w:rPr>
        <w:t>- Вы когда-нибудь вели свой личный дневник?</w:t>
        <w:br/>
        <w:t>- Вы разрешаете посторонним людям читать его?</w:t>
        <w:br/>
        <w:t>- Вы доверяли бы тем, кто в секрете от вас прочитал бы ваш дневник?</w:t>
        <w:br/>
        <w:t>- Вам нравится, когда кто-нибудь трогает ваши вещи?</w:t>
        <w:br/>
        <w:t>---------------------------------------------------------</w:t>
        <w:br/>
      </w:r>
      <w:r>
        <w:rPr>
          <w:b/>
          <w:lang w:val="ru-RU"/>
        </w:rPr>
        <w:t xml:space="preserve">1. Посмотрите ролик </w:t>
      </w:r>
      <w:r>
        <w:rPr>
          <w:b/>
          <w:i/>
          <w:lang w:val="ru-RU"/>
        </w:rPr>
        <w:t>Пуд соли</w:t>
      </w:r>
      <w:r>
        <w:rPr>
          <w:b/>
          <w:lang w:val="ru-RU"/>
        </w:rPr>
        <w:t xml:space="preserve"> и ответьте на вопросы.</w:t>
      </w:r>
      <w:r>
        <w:rPr>
          <w:lang w:val="ru-RU"/>
        </w:rPr>
        <w:br/>
        <w:t>- Зачем ребята встретились?</w:t>
        <w:br/>
        <w:t xml:space="preserve">- Почему девушка оставила Колю одного? </w:t>
        <w:br/>
        <w:t>- О чём она его попросила?</w:t>
        <w:br/>
        <w:t>- Что делал мальчик, когда остался один в комнате подруги?</w:t>
        <w:br/>
        <w:t>- Что он нашёл в ящике?</w:t>
        <w:br/>
        <w:t>- Что он в нём прочитал?</w:t>
        <w:br/>
        <w:t>- Как девушка догадалась, что Коля читал дневник?</w:t>
        <w:br/>
        <w:t>- Как она его наказала?</w:t>
      </w:r>
      <w:r>
        <w:rPr>
          <w:b/>
          <w:lang w:val="ru-RU"/>
        </w:rPr>
        <w:br/>
        <w:t>2. Прежде чем посмотрите ролик ещё раз, ознакомьтесь со списком слов для вставки. Впишите в пропуски подходящие слова. (В списке два слова лишние).</w:t>
      </w:r>
      <w:r>
        <w:rPr>
          <w:lang w:val="ru-RU"/>
        </w:rPr>
        <w:br/>
        <w:t>– Привет, Коля! Заходи! Сейчас будем  готовиться к ………………………………</w:t>
        <w:br/>
        <w:t>Знаешь, я забыла за ……………..  сходить в ………………………... Ты посиди в ………………………, я быстро вернусь. Только ничего не ………………..!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Ладно!</w:t>
      </w:r>
    </w:p>
    <w:p>
      <w:pPr>
        <w:pStyle w:val="Normal"/>
        <w:spacing w:lineRule="auto" w:line="360"/>
        <w:rPr/>
      </w:pPr>
      <w:r>
        <w:rPr>
          <w:lang w:val="ru-RU"/>
        </w:rPr>
        <w:t>– …………</w:t>
      </w:r>
      <w:r>
        <w:rPr>
          <w:lang w:val="ru-RU"/>
        </w:rPr>
        <w:t>.!</w:t>
      </w:r>
    </w:p>
    <w:p>
      <w:pPr>
        <w:pStyle w:val="Normal"/>
        <w:spacing w:lineRule="auto" w:line="360"/>
        <w:rPr/>
      </w:pPr>
      <w:r>
        <w:rPr>
          <w:lang w:val="ru-RU"/>
        </w:rPr>
        <w:t>***</w:t>
        <w:br/>
        <w:t>– «Мой личный .......................»</w:t>
        <w:br/>
        <w:t>« Недавно я  ……………................ с Колей.  Он мне  очень нравится. Он меня в кино ……………….., а вчера спас от ………………. Он не такой, …………………. Мне кажется, что ему можно ……………………..</w:t>
      </w:r>
    </w:p>
    <w:p>
      <w:pPr>
        <w:pStyle w:val="Normal"/>
        <w:spacing w:lineRule="auto" w:line="360"/>
        <w:rPr>
          <w:i/>
          <w:i/>
          <w:lang w:val="ru-RU"/>
        </w:rPr>
      </w:pPr>
      <w:r>
        <w:rPr>
          <w:lang w:val="ru-RU"/>
        </w:rPr>
        <w:t>Но мне не ……………………. его ………………... Я хочу, чтобы носил ……………… на ……  бок. И чтобы когда сидел, клал ………  на ногу.  А при ………………. говорил: Привет, …………………….!»</w:t>
        <w:br/>
      </w:r>
      <w:r>
        <w:rPr>
          <w:i/>
          <w:lang w:val="ru-RU"/>
        </w:rPr>
        <w:t>Девушка вернулась из магазина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Любопытной Варваре на вокзале нос оторвали!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ru-RU"/>
        </w:rPr>
      </w:pPr>
      <w:r>
        <w:rPr>
          <w:lang w:val="ru-RU"/>
        </w:rPr>
        <w:t>Вон! Пошёл вон!</w:t>
        <w:br/>
        <w:t>-------------------------------------------</w:t>
        <w:br/>
      </w:r>
      <w:r>
        <w:rPr>
          <w:rFonts w:cs="Arial Narrow" w:ascii="Arial Narrow" w:hAnsi="Arial Narrow"/>
          <w:sz w:val="22"/>
          <w:szCs w:val="22"/>
          <w:u w:val="single"/>
          <w:lang w:val="ru-RU"/>
        </w:rPr>
        <w:t>Для вставки, вариант А (слова в готовой форме</w:t>
      </w:r>
      <w:r>
        <w:rPr>
          <w:rFonts w:cs="Arial Narrow" w:ascii="Arial Narrow" w:hAnsi="Arial Narrow"/>
          <w:sz w:val="22"/>
          <w:szCs w:val="22"/>
          <w:lang w:val="ru-RU"/>
        </w:rPr>
        <w:t>):</w:t>
        <w:br/>
        <w:t xml:space="preserve">контрольной – моей комнате – за солью – Пока! – познакомилась – как все – причёска – ногу - 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u w:val="single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трогай – пригласил – собаки – дневник – доверять –  малыш - чёлку – встрече – левый  - правый - сахар</w:t>
        <w:br/>
        <w:t>- нравится;</w:t>
        <w:br/>
        <w:br/>
      </w:r>
      <w:r>
        <w:rPr>
          <w:rFonts w:cs="Arial Narrow" w:ascii="Arial Narrow" w:hAnsi="Arial Narrow"/>
          <w:sz w:val="22"/>
          <w:szCs w:val="22"/>
          <w:u w:val="single"/>
          <w:lang w:val="ru-RU"/>
        </w:rPr>
        <w:t>Для вставки, вариант Б (слова в основной форме)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Магазин  – трогать – контрольная (работа) – правый - моя комната – чёлка -  встреча – дневник – пригласить – как все – причёска – левый – нога – малыш – Пока – познакомиться – доверять – собака –– сахар – соль – собака - гравится</w:t>
      </w:r>
    </w:p>
    <w:p>
      <w:pPr>
        <w:pStyle w:val="Normal"/>
        <w:spacing w:lineRule="auto" w:line="360"/>
        <w:rPr/>
      </w:pPr>
      <w:r>
        <w:rPr>
          <w:b/>
          <w:lang w:val="ru-RU"/>
        </w:rPr>
        <w:t>3. Проверьте своё задание с полным текстом записи и посмотрите ролик ещё раз.</w:t>
        <w:br/>
      </w:r>
      <w:r>
        <w:rPr>
          <w:rFonts w:cs="Arial Narrow" w:ascii="Arial Narrow" w:hAnsi="Arial Narrow"/>
          <w:sz w:val="22"/>
          <w:szCs w:val="22"/>
          <w:lang w:val="ru-RU"/>
        </w:rPr>
        <w:br/>
      </w:r>
      <w:r>
        <w:rPr>
          <w:lang w:val="ru-RU"/>
        </w:rPr>
        <w:t>– Привет, Коля! Заходи! Сейчас будем готовиться к контрольной.</w:t>
        <w:br/>
        <w:t>Знаешь, я забыла за солью сходить в магазин. Ты посиди в моей комнате, я быстро вернусь. Только ничего не трогай!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Ладно!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Пока!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****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– </w:t>
      </w:r>
      <w:r>
        <w:rPr>
          <w:lang w:val="ru-RU"/>
        </w:rPr>
        <w:t>«Мой личный дневник».</w:t>
        <w:br/>
        <w:t>«Недавно я познакомилась с Колей. Он мне очень нравится. Он меня в кино пригласил, а вчера спас от собаки. Он не такой как все. Мне кажется, что ему можно доверять.</w:t>
      </w:r>
    </w:p>
    <w:p>
      <w:pPr>
        <w:pStyle w:val="Normal"/>
        <w:spacing w:lineRule="auto" w:line="360"/>
        <w:rPr/>
      </w:pPr>
      <w:r>
        <w:rPr>
          <w:lang w:val="ru-RU"/>
        </w:rPr>
        <w:t>Но мне не нравится его причёска. Я хочу, чтобы он носил чёлку на левый бок. И чтобы когда сидел, клал ногу на ногу. А при встрече говорил: Привет, малыш!»</w:t>
        <w:br/>
        <w:t>****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Любопытной Варваре на вокзале нос оторвали!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Вон! Пошёл вон!</w:t>
        <w:br/>
      </w:r>
      <w:r>
        <w:rPr>
          <w:b/>
          <w:lang w:val="ru-RU"/>
        </w:rPr>
        <w:t>4. Изложите устно ситуацию, представленную в выпуске «Пуд соли», заканчивая начатые предложения.</w:t>
        <w:br/>
      </w:r>
      <w:r>
        <w:rPr>
          <w:lang w:val="ru-RU"/>
        </w:rPr>
        <w:t>Коля пришёл к своей подруге, чтобы вместе 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ru-RU"/>
        </w:rPr>
        <w:t>Девушка вдруг вспомнила, что она должна была ..................................................</w:t>
        <w:br/>
        <w:t>Она попросила Колю ...........................................................................................</w:t>
        <w:br/>
        <w:t>Когда мальчик остался в комнате один, он стал ...............................................</w:t>
        <w:br/>
        <w:t>В одном ящике он нашёл .......................................................... и стал его читать.</w:t>
        <w:br/>
        <w:t>Он там прочитал, что ..............................................................................................,</w:t>
        <w:br/>
        <w:t>что ..................................................., и что ...................................................................</w:t>
        <w:br/>
        <w:t>Однако девушке не нравится ..........................................................................</w:t>
        <w:br/>
        <w:t>Она бы хотела, чтобы ..........................................................................................</w:t>
        <w:br/>
        <w:t>В это время девушка вернулась из магазина. И вот что она увидела: ..............</w:t>
        <w:br/>
        <w:t>...................................................................................................................................</w:t>
        <w:br/>
        <w:t>Она сразу догадалась, что Коля ...........................................................................</w:t>
        <w:br/>
        <w:t>Она прогнала его прочь и положила в ящик пачку ...........................................</w:t>
        <w:br/>
        <w:t>У неё была уже богатая коллекция .................................................................</w:t>
        <w:br/>
        <w:t>Вот как можно доверять (кому?) ..................................................................</w:t>
        <w:br/>
        <w:br/>
      </w:r>
      <w:r>
        <w:rPr>
          <w:b/>
          <w:lang w:val="ru-RU"/>
        </w:rPr>
        <w:t>5. Задание для желающих. Сочините письменное изложение фильма и попросите учителя прочитать его.</w:t>
        <w:br/>
      </w:r>
      <w:r>
        <w:rPr>
          <w:lang w:val="ru-RU"/>
        </w:rPr>
        <w:t xml:space="preserve"> </w:t>
        <w:b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16:58:00Z</dcterms:created>
  <dc:creator>Pado</dc:creator>
  <dc:description/>
  <dc:language>en-US</dc:language>
  <cp:lastModifiedBy>Windows User</cp:lastModifiedBy>
  <cp:lastPrinted>2006-11-04T20:19:00Z</cp:lastPrinted>
  <dcterms:modified xsi:type="dcterms:W3CDTF">2020-03-22T16:58:00Z</dcterms:modified>
  <cp:revision>2</cp:revision>
  <dc:subject/>
  <dc:title>Кассета 111, Пуд соли</dc:title>
</cp:coreProperties>
</file>